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\hr15\min21}{\revtim\yr1998\mo7\dy2\hr15\min21}{\printim\yr1998\mo7\dy2\hr15\min20}{\version2}{\edmins0}{\nofpages1}{\nofwords2}{\nofchars13}{\*\company ISPEL - TRAMAT}{\nofcharsws15}{\vern69}}\paperw11906\paperh16838\margl1701\margr851\margt1134\margb1134 \deftab708\widowctrl\ftnbj\aenddoc\hyphhotz283\hyphcaps0\formshade\viewkind1\viewscale75\pgbrdrhead\pgbrdrfoot \fet0\sectd \psz9\linex0\headery1127\footery680\colsx709\endnhere\sectdefaultcl {\header \pard\plain \s15\qr\nowidctlpar\widctlpar\tqc\tx4819\tqr\tx9638\adjustright \fs20\lang1040\cgrid {\b\fs24 Appendice 3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750\cltxlrtb \cellx9356\pard\plain \s1\qc\sb360\sa360\keepn\nowidctlpar\widctlpar\intbl\outlinelevel0\adjustright \fs96\cf8\lang1040\cgrid {\cf1 H   A   W   K\cell }\pard\plain \nowidctlpar\widctlpar\intbl\adjustright \fs20\lang1040\cgrid {\fs96 \row }\pard \qc\nowidctlpar\widctlpar\adjustright {\fs96\c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